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2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I/144/2011</w:t>
      </w:r>
    </w:p>
    <w:p>
      <w:pPr>
        <w:pStyle w:val="Normal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8 grudnia 2011 roku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w związku ze zmianą zarówno planu dochodów jak i planu wydatków budżetu Gminy Zelów na rok 2011. Zmianie ulega wysokość planu dochodów bieżących i majątkowych, a także wysokość planu wydatków bieżących i majątkowych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20:00Z</dcterms:created>
  <dc:creator>jadwiga_s</dc:creator>
  <dc:description/>
  <cp:keywords/>
  <dc:language>en-US</dc:language>
  <cp:lastModifiedBy>jadwiga_s</cp:lastModifiedBy>
  <dcterms:modified xsi:type="dcterms:W3CDTF">2012-01-03T09:20:00Z</dcterms:modified>
  <cp:revision>2</cp:revision>
  <dc:subject/>
  <dc:title/>
</cp:coreProperties>
</file>